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TAL : 40 pt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surface de la palet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800 x 1200 = 960 000 mm² </w:t>
      </w:r>
      <w:r>
        <w:rPr>
          <w:b/>
        </w:rPr>
        <w:t>(1 pt</w:t>
      </w:r>
      <w:r>
        <w:rPr>
          <w:color w:val="FF0000"/>
        </w:rPr>
        <w:t>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surface d’un coli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(255 + 5) x (185 + 5) = 49 400 mm² </w:t>
      </w:r>
      <w:r>
        <w:rPr>
          <w:b/>
        </w:rPr>
        <w:t>(1 pt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= 19,43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On retient 19 colis par lit. </w:t>
      </w:r>
      <w:r>
        <w:rPr>
          <w:b/>
        </w:rPr>
        <w:t>(2 pts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électionnez les plans de palettisation possibles. </w:t>
      </w:r>
      <w:r>
        <w:rPr>
          <w:b/>
        </w:rPr>
        <w:t>(4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i l’on tient compte des dimensions des colis (260 x 190) et du nombre de colis par lit (19), on retiendra les plans-types n° 19.01 (290 x 160) et 19.02 (260 x 180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hoisissez le plan qui vous paraît le mieux adapté et vérifiez si les cotations n’entraînement pas de débords. Justifiez votre choix. </w:t>
      </w:r>
      <w:r>
        <w:rPr>
          <w:b/>
        </w:rPr>
        <w:t>(4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lan 19.01</w:t>
      </w:r>
      <w:r>
        <w:rPr>
          <w:color w:val="FF0000"/>
        </w:rPr>
        <w:t xml:space="preserve"> 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1</w:t>
      </w:r>
      <w:r>
        <w:rPr>
          <w:color w:val="FF0000"/>
          <w:vertAlign w:val="superscript"/>
        </w:rPr>
        <w:t>ère</w:t>
      </w:r>
      <w:r>
        <w:rPr>
          <w:color w:val="FF0000"/>
        </w:rPr>
        <w:t xml:space="preserve"> longueur palette </w:t>
        <w:tab/>
        <w:t>: 4 x 260 = 1 040 mm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2</w:t>
      </w:r>
      <w:r>
        <w:rPr>
          <w:color w:val="FF0000"/>
          <w:vertAlign w:val="superscript"/>
        </w:rPr>
        <w:t>ème</w:t>
      </w:r>
      <w:r>
        <w:rPr>
          <w:color w:val="FF0000"/>
        </w:rPr>
        <w:t xml:space="preserve"> longueur palette </w:t>
        <w:tab/>
        <w:t>: 7 x 190 = 1 33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Largeur palette</w:t>
        <w:tab/>
        <w:t>: 3 x 190 + 260 = 83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Ce plan ne peut être retenu puisque les résultats dépassent les cotes de la palette en longueur et en largeu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lan 19.02</w:t>
      </w:r>
      <w:r>
        <w:rPr>
          <w:color w:val="FF0000"/>
        </w:rPr>
        <w:t xml:space="preserve"> 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Longueur palette </w:t>
        <w:tab/>
        <w:t>: 5 x 190 + 260 = 1 210 mm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1</w:t>
      </w:r>
      <w:r>
        <w:rPr>
          <w:color w:val="FF0000"/>
          <w:vertAlign w:val="superscript"/>
        </w:rPr>
        <w:t>ère</w:t>
      </w:r>
      <w:r>
        <w:rPr>
          <w:color w:val="FF0000"/>
        </w:rPr>
        <w:t xml:space="preserve"> largeur palette </w:t>
        <w:tab/>
        <w:t>: 3 x 260 = 780 mm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2</w:t>
      </w:r>
      <w:r>
        <w:rPr>
          <w:color w:val="FF0000"/>
          <w:vertAlign w:val="superscript"/>
        </w:rPr>
        <w:t>ème</w:t>
      </w:r>
      <w:r>
        <w:rPr>
          <w:color w:val="FF0000"/>
        </w:rPr>
        <w:t xml:space="preserve"> largeur palette</w:t>
        <w:tab/>
        <w:t>: 4 x 190 = 76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Ce plan ne peut être retenu puisque les résultats dépassent les cotes de la palette en longueu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Nous devons donc chercher un plan avec 18 colis par lit. Les plans 18.02 (260 x 195) et 18.03 (260 x 190) seront retenu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lan 18.02</w:t>
      </w:r>
      <w:r>
        <w:rPr>
          <w:color w:val="FF0000"/>
        </w:rPr>
        <w:t xml:space="preserve"> 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Longueur palette </w:t>
        <w:tab/>
        <w:t>: 6 x 190 = 1 14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Largeur palette </w:t>
        <w:tab/>
        <w:t>: 3 x 260 = 78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b/>
          <w:b/>
        </w:rPr>
      </w:pPr>
      <w:r>
        <w:rPr>
          <w:color w:val="FF0000"/>
        </w:rPr>
        <w:t xml:space="preserve">Ce plan peut être retenu par rapport aux dimensions. </w:t>
      </w:r>
      <w:r>
        <w:rPr>
          <w:b/>
        </w:rPr>
        <w:t>(2 pt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lan 18.03</w:t>
      </w:r>
      <w:r>
        <w:rPr>
          <w:color w:val="FF0000"/>
        </w:rPr>
        <w:t xml:space="preserve"> 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Longueur palette </w:t>
        <w:tab/>
        <w:t>: 2 x 260 + 2 x 190 = 1 160 mm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1</w:t>
      </w:r>
      <w:r>
        <w:rPr>
          <w:color w:val="FF0000"/>
          <w:vertAlign w:val="superscript"/>
        </w:rPr>
        <w:t>ère</w:t>
      </w:r>
      <w:r>
        <w:rPr>
          <w:color w:val="FF0000"/>
        </w:rPr>
        <w:t xml:space="preserve"> largeur palette </w:t>
        <w:tab/>
        <w:t>: 3 x 260 = 780 mm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color w:val="FF0000"/>
        </w:rPr>
        <w:t>2</w:t>
      </w:r>
      <w:r>
        <w:rPr>
          <w:color w:val="FF0000"/>
          <w:vertAlign w:val="superscript"/>
        </w:rPr>
        <w:t>ème</w:t>
      </w:r>
      <w:r>
        <w:rPr>
          <w:color w:val="FF0000"/>
        </w:rPr>
        <w:t xml:space="preserve"> largeur palette</w:t>
        <w:tab/>
        <w:t>: 4 x 190 = 760 mm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  <w:t>Ce plan peut être retenu par rapport aux dimensions.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b/>
          <w:b/>
        </w:rPr>
      </w:pPr>
      <w:r>
        <w:rPr>
          <w:color w:val="FF0000"/>
        </w:rPr>
        <w:t xml:space="preserve">On choisira de préférence le plan 18.03 car il permet un croisement des colis. </w:t>
      </w:r>
      <w:r>
        <w:rPr>
          <w:b/>
        </w:rPr>
        <w:t>(2 p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Calculez le poids d’un lit </w:t>
      </w:r>
      <w:r>
        <w:rPr>
          <w:b/>
        </w:rPr>
        <w:t>(2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8 x 8 = 144 kg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hauteur de levée maximum requise, </w:t>
      </w:r>
      <w:r>
        <w:rPr>
          <w:b/>
        </w:rPr>
        <w:t>(2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5 600 + 200 = 5 800 m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centre de gravité de la charge, </w:t>
      </w:r>
      <w:r>
        <w:rPr>
          <w:b/>
        </w:rPr>
        <w:t>(2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= 600 m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limites du poids de la palette (arrondir à la centaine de kg inférieure).</w:t>
      </w:r>
      <w:r>
        <w:rPr>
          <w:b/>
        </w:rPr>
        <w:t xml:space="preserve"> (3 p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D’après le diagramme de capacité, pour une levée à 5 800 mm, une distance de 600 mm entre la fourche et le centre de gravité, le poids maximal sera de 1 100 kg (arrondi à la centaine inférieure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Contrainte de poids : 1 100 kg</w:t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>Contrainte de hauteur du 1</w:t>
      </w:r>
      <w:r>
        <w:rPr>
          <w:color w:val="FF0000"/>
          <w:vertAlign w:val="superscript"/>
        </w:rPr>
        <w:t>er</w:t>
      </w:r>
      <w:r>
        <w:rPr>
          <w:color w:val="FF0000"/>
        </w:rPr>
        <w:t xml:space="preserve"> niveau : </w:t>
      </w:r>
      <w:r>
        <w:rPr>
          <w:b/>
        </w:rPr>
        <w:t>(2,5 pt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2 100 – 100 (jeu de manœuvre) – 100 (hauteur de la lisse) – 150 (hauteur palette) = 1 750 m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Contrainte de hauteur des autres niveaux : </w:t>
      </w:r>
      <w:r>
        <w:rPr>
          <w:b/>
        </w:rPr>
        <w:t>(2,5 pt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1 750 – 100 (jeu de manœuvre) – 100 (hauteur de la lisse) – 150 (hauteur palette) = 1 400 m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Hauteur d’un lit : 145 + 5 = 150 m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>Nombre de lits pour le 1</w:t>
      </w:r>
      <w:r>
        <w:rPr>
          <w:color w:val="FF0000"/>
          <w:vertAlign w:val="superscript"/>
        </w:rPr>
        <w:t>er</w:t>
      </w:r>
      <w:r>
        <w:rPr>
          <w:color w:val="FF0000"/>
        </w:rPr>
        <w:t xml:space="preserve"> niveau : = 11,67 soit 11 lits</w:t>
      </w:r>
      <w:r>
        <w:rPr>
          <w:b/>
        </w:rPr>
        <w:t xml:space="preserve"> (1 pt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Vérification par le poids : 11 x 144 = 1 584 kg (inférieure 1 700 kg) </w:t>
      </w:r>
      <w:r>
        <w:rPr>
          <w:b/>
        </w:rPr>
        <w:t>(1 pt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Nombre de lits pour les autres niveaux : = 9,33 soit 9 lits </w:t>
      </w:r>
      <w:r>
        <w:rPr>
          <w:b/>
        </w:rPr>
        <w:t>(1 p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>Vérification par le poids : 9 x 144 = 1 296 kg (inférieure 1 700 kg)</w:t>
      </w:r>
      <w:r>
        <w:rPr>
          <w:b/>
        </w:rPr>
        <w:t xml:space="preserve"> (1 p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diquez vos résultats dans le tableau de l’annexe 4.</w:t>
      </w:r>
      <w:r>
        <w:rPr>
          <w:b/>
        </w:rPr>
        <w:t xml:space="preserve"> (6 pt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474"/>
        <w:gridCol w:w="1644"/>
        <w:gridCol w:w="1491"/>
        <w:gridCol w:w="171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>
          <w:trHeight w:val="8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 x 18 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8 x 162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296 k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 296 + 30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326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 x 150 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350 m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 350 + 150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500 mm</w:t>
            </w:r>
          </w:p>
        </w:tc>
      </w:tr>
      <w:tr>
        <w:trPr>
          <w:trHeight w:val="8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1 x 18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8 x 198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584 k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 584 + 30 =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614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x 150 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650 m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650 + 150 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80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,5 point par réponse juste ou 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19:00Z</dcterms:created>
  <dc:creator> </dc:creator>
  <dc:description/>
  <cp:keywords/>
  <dc:language>en-US</dc:language>
  <cp:lastModifiedBy>modele2</cp:lastModifiedBy>
  <cp:lastPrinted>2009-06-04T14:18:00Z</cp:lastPrinted>
  <dcterms:modified xsi:type="dcterms:W3CDTF">2009-06-04T12:19:00Z</dcterms:modified>
  <cp:revision>2</cp:revision>
  <dc:subject/>
  <dc:title>Palettisation</dc:title>
</cp:coreProperties>
</file>